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b/>
          <w:sz w:val="28"/>
          <w:szCs w:val="28"/>
        </w:rPr>
        <w:t xml:space="preserve"> </w:t>
      </w:r>
      <w:r>
        <w:rPr>
          <w:color w:val="333333"/>
        </w:rPr>
        <w:t>Приложение 7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к решению Собрания депутатов 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Бежаницкого района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от 22.12.2023 г. №8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333333"/>
        </w:rPr>
        <w:t xml:space="preserve"> 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ём бюджетных ассигнований муниципального дорожного фонда                                     муниципального образования «Бежаницкий район» на 2024 год и на </w:t>
      </w:r>
    </w:p>
    <w:p>
      <w:pPr>
        <w:pStyle w:val="Normal"/>
        <w:tabs>
          <w:tab w:val="clear" w:pos="708"/>
          <w:tab w:val="center" w:pos="4640" w:leader="none"/>
          <w:tab w:val="right" w:pos="928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лановый период 2025 и 2026 годов</w:t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1275"/>
        <w:gridCol w:w="1276"/>
        <w:gridCol w:w="13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9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5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1-11-16T08:58:00Z</cp:lastPrinted>
  <dcterms:modified xsi:type="dcterms:W3CDTF">2023-12-25T14:48:00Z</dcterms:modified>
  <cp:revision>63</cp:revision>
  <dc:subject/>
  <dc:title>              Приложение № 8</dc:title>
</cp:coreProperties>
</file>