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66"/>
        <w:gridCol w:w="352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Приложение  3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к решению Собрания депутатов  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 №86</w:t>
            </w:r>
          </w:p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Нормативы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отчислений от неналоговых доходов в местный бюджет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760"/>
        <w:gridCol w:w="1440"/>
      </w:tblGrid>
      <w:tr>
        <w:trPr>
          <w:tblHeader w:val="true"/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1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1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208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3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3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7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8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                               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ённых в связи с эксплуатацией имущества муниципальных район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1000 0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                     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4000 0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5 02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1000 01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bCs/>
                  <w:color w:val="0000FF"/>
                </w:rPr>
                <w:t>Кодексом</w:t>
              </w:r>
            </w:hyperlink>
            <w:r>
              <w:rPr>
                <w:b/>
                <w:b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63 01 0003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73 01 001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83 01 0014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16 01083 01 0039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083 01 028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05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016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43 01 017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115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bCs/>
                  <w:color w:val="0000FF"/>
                </w:rPr>
                <w:t>пункте 6 статьи 46</w:t>
              </w:r>
            </w:hyperlink>
            <w:r>
              <w:rPr>
                <w:bCs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1157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1193 01 0009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 16 07000 00 0000 1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1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  <w:t>1 16 10031 05 0000 1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  <w:t>1 16 10032 05 0000 1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16 10060 00 0000 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10061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</w:t>
            </w:r>
            <w:r>
              <w:rPr>
                <w:b/>
              </w:rPr>
              <w:t xml:space="preserve">за </w:t>
            </w:r>
            <w:r>
              <w:rPr/>
              <w:t>нарушение законодательства Российской Федерации о контрактной системе в сфере закупок товаров, работ, услуг</w:t>
            </w:r>
            <w:r>
              <w:rPr>
                <w:b/>
              </w:rPr>
              <w:t xml:space="preserve"> </w:t>
            </w:r>
            <w:r>
              <w:rPr/>
              <w:t>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10062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101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1010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7F48CEC19903B3E766233AFE2C0B1B766D47F909F3010F5382C225D0E9F5D22CD76773t4zDM" TargetMode="External"/><Relationship Id="rId3" Type="http://schemas.openxmlformats.org/officeDocument/2006/relationships/hyperlink" Target="consultantplus://offline/ref=6F2D8CC4A9C304B3A38F4945BA1A9A19844378BB01BF15920F1B15BD1F0A368E9CE3A50A8E0F699617C2FAA086C8F35A8C72BC34FBCEXBUEN" TargetMode="External"/><Relationship Id="rId4" Type="http://schemas.openxmlformats.org/officeDocument/2006/relationships/hyperlink" Target="consultantplus://offline/ref=6F2D8CC4A9C304B3A38F4945BA1A9A19844378BA02BF15920F1B15BD1F0A368E9CE3A50F8D08609617C2FAA086C8F35A8C72BC34FBCEXBUEN" TargetMode="External"/><Relationship Id="rId5" Type="http://schemas.openxmlformats.org/officeDocument/2006/relationships/hyperlink" Target="consultantplus://offline/ref=7BA7CA10D405CC80D0A4FE7690BE1A9485D5024F07F1AD5738F48C7F0CE683457E80B2DA834810B931DBA26632C1A813987DC96D13AF7B2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19-10-21T12:11:00Z</cp:lastPrinted>
  <dcterms:modified xsi:type="dcterms:W3CDTF">2023-12-22T10:26:00Z</dcterms:modified>
  <cp:revision>428</cp:revision>
  <dc:subject/>
  <dc:title> </dc:title>
</cp:coreProperties>
</file>