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от 29.08.2024№  135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т 22.12.2023г.№  86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бюджет Бежаницкого района по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0694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,</w:t>
            </w:r>
            <w:r>
              <w:rPr>
                <w:bCs/>
                <w:sz w:val="24"/>
                <w:szCs w:val="24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2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626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818,2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545,9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9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3,2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152,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бюджетам муниципальных районов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чие субсидии бюджетам муниципальных район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76,5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8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муниципальным образованиям на благоустройство мест массового отдыха населения, создание новых парков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51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3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50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3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63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поселений, входящих в состав муниципального район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й для ведения регистра муниципальных нормативных правовых актов</w:t>
            </w:r>
            <w:r>
              <w:rPr>
                <w:b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301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органами местного самоуправления отдельных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5,4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9,2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2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межбюджетные трансферты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92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88,5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6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53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 местным бюджетам муниципальных районов, муниципальных округов и городских округов на поощрение муниципальных управленческих команд за достижение показателей деятельности исполнительных орган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5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82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Е БЕЗВОЗМЕЗДНЫЕ ПОСТУПЛЕНИЯ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,3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72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513,1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4-08-29T13:49:00Z</dcterms:modified>
  <cp:revision>6</cp:revision>
  <dc:subject/>
  <dc:title> </dc:title>
</cp:coreProperties>
</file>