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color w:val="333333"/>
          <w:sz w:val="16"/>
          <w:szCs w:val="16"/>
        </w:rPr>
      </w:pPr>
      <w:r>
        <w:rPr>
          <w:rFonts w:cs="Times New Roman"/>
          <w:b/>
          <w:i/>
          <w:color w:val="333333"/>
          <w:sz w:val="16"/>
          <w:szCs w:val="16"/>
        </w:rPr>
      </w:r>
    </w:p>
    <w:p>
      <w:pPr>
        <w:pStyle w:val="Heading"/>
        <w:rPr>
          <w:b/>
          <w:b/>
          <w:color w:val="333333"/>
          <w:sz w:val="32"/>
          <w:szCs w:val="16"/>
        </w:rPr>
      </w:pPr>
      <w:r>
        <w:rPr>
          <w:b/>
          <w:color w:val="333333"/>
          <w:sz w:val="32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</w:rPr>
        <w:t>СОБРАНИЕ ДЕПУТАТОВ БЕЖАНИЦКОГО РАЙОН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color w:val="333333"/>
                <w:sz w:val="26"/>
                <w:szCs w:val="26"/>
              </w:rPr>
              <w:t>от 29.08.2024 г. №  135</w:t>
            </w:r>
          </w:p>
        </w:tc>
      </w:tr>
    </w:tbl>
    <w:p>
      <w:pPr>
        <w:pStyle w:val="Heading8"/>
        <w:spacing w:before="0" w:after="0"/>
        <w:rPr/>
      </w:pPr>
      <w:r>
        <w:rPr>
          <w:i w:val="false"/>
          <w:color w:val="333333"/>
          <w:sz w:val="21"/>
        </w:rPr>
        <w:t>(принято на 21-й внеочередной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 xml:space="preserve">сессии Собрания депутатов 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>седьмого созыва)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2"/>
        </w:rPr>
        <w:t xml:space="preserve"> </w:t>
      </w:r>
      <w:r>
        <w:rPr>
          <w:color w:val="333333"/>
          <w:sz w:val="22"/>
        </w:rPr>
        <w:t>р. п. Бежаницы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2.12.2023г. № 86</w:t>
      </w:r>
      <w:r>
        <w:rPr>
          <w:b/>
          <w:color w:val="000000"/>
        </w:rPr>
        <w:t xml:space="preserve"> </w:t>
      </w:r>
      <w:r>
        <w:rPr>
          <w:color w:val="000000"/>
        </w:rPr>
        <w:t>«О бюджете муниципального образования «Бежаниц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24 год и на плановый период 2025 и 2026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Законом Псковской области от 07.05.2024 г. № 2487-ОЗ «О преобразовании муниципальных образований, входящих в состав муниципального образования «Бежаницкий район»,</w:t>
      </w:r>
      <w:r>
        <w:rPr>
          <w:b/>
          <w:color w:val="000000"/>
        </w:rPr>
        <w:t xml:space="preserve"> </w:t>
      </w:r>
      <w:r>
        <w:rPr>
          <w:color w:val="000000"/>
        </w:rPr>
        <w:t>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 (в редакции от 15.04.2020 г. № 154, с изменениями от 06.11.2020 г. № 182, от 21.12.2021 г. № 253, от 13.04.2023 г. № 44), руководствуясь ст. 21 Устава муниципального образования «Бежаницкий район» Псковской области,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брание депутатов Бежаницкого района РЕШИЛО: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(с изменениями от 30.01.2024 г. № 92, о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01.04.2024 г. № 109, от 22.04.2024 г. № 117, от 28.05.2024 г. № 122, от 25.07.2024 г. № 130) следующие измен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в стать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) в пункт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 подпункте 1 цифры «318628,2» заменить цифрами «323513,1»;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2 цифры «327843,4» заменить цифрами «332728,3»;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в пункте 2 статьи 2 цифры «246742,9» заменить цифрами «251487,8»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3) в пункте 1 статьи 6 цифры «11546,0» заменить цифрами «10851,6».  </w:t>
      </w:r>
    </w:p>
    <w:p>
      <w:pPr>
        <w:pStyle w:val="Normal"/>
        <w:jc w:val="both"/>
        <w:rPr>
          <w:color w:val="000000"/>
        </w:rPr>
      </w:pPr>
      <w:r>
        <w:rPr/>
        <w:t>4) Приложение 1 изложить</w:t>
      </w:r>
      <w:r>
        <w:rPr>
          <w:color w:val="000000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</w:rPr>
        <w:t xml:space="preserve">5) Приложение 4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>
          <w:color w:val="000000"/>
        </w:rPr>
        <w:t xml:space="preserve">6) Приложение 5 изложить в редакции согласно приложению 3 к настоящему решению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) Приложение 6 изложить в редакции согласно приложению 4 к настоящему решени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в приложении 7 таблицу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«Объём бюджетных ассигнований муниципального дорожного фонда                                     муниципального образования «Бежаницкий район» на 2024 год и 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 руб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7"/>
        <w:gridCol w:w="1275"/>
        <w:gridCol w:w="1276"/>
        <w:gridCol w:w="13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именование статьи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3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1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71,0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9</w:t>
      </w:r>
      <w:r>
        <w:rPr>
          <w:b/>
          <w:color w:val="000000"/>
        </w:rPr>
        <w:t>)</w:t>
      </w:r>
      <w:r>
        <w:rPr>
          <w:color w:val="000000"/>
        </w:rPr>
        <w:t xml:space="preserve"> в приложении10 таблицу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«Субвенция бюджетам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418"/>
        <w:gridCol w:w="1559"/>
      </w:tblGrid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йонов и городов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6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10)</w:t>
      </w:r>
      <w:r>
        <w:rPr>
          <w:b/>
          <w:color w:val="000000"/>
        </w:rPr>
        <w:t xml:space="preserve"> </w:t>
      </w:r>
      <w:r>
        <w:rPr>
          <w:color w:val="000000"/>
        </w:rPr>
        <w:t>Приложение 12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2. </w:t>
      </w:r>
      <w:r>
        <w:rPr/>
        <w:t>Настоящее</w:t>
      </w:r>
      <w:r>
        <w:rPr>
          <w:b/>
        </w:rPr>
        <w:t xml:space="preserve"> </w:t>
      </w:r>
      <w:r>
        <w:rPr/>
        <w:t>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Опубликовать настоящее решение в сетевом издании «Нормативные правовые акты Псковской области»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pravo</w:t>
      </w:r>
      <w:r>
        <w:rPr>
          <w:color w:val="000000"/>
        </w:rPr>
        <w:t>.</w:t>
      </w:r>
      <w:r>
        <w:rPr>
          <w:color w:val="000000"/>
          <w:lang w:val="en-US"/>
        </w:rPr>
        <w:t>psk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официальном сайте муниципального образования «Бежаницкий район» </w:t>
      </w:r>
      <w:hyperlink r:id="rId3" w:tgtFrame="_blank">
        <w:r>
          <w:rPr>
            <w:rStyle w:val="InternetLink"/>
            <w:color w:val="336699"/>
            <w:shd w:fill="FDFCFA" w:val="clear"/>
          </w:rPr>
          <w:t>https://bezhanicy.gosuslugi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Председатель Собрания                                                                   Глава Бежани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депутатов Бежаницкого района                                                       ____________ С.К. Михеев</w:t>
      </w:r>
    </w:p>
    <w:p>
      <w:pPr>
        <w:pStyle w:val="Normal"/>
        <w:spacing w:lineRule="exact" w:line="240" w:before="0" w:after="200"/>
        <w:jc w:val="both"/>
        <w:rPr>
          <w:color w:val="000000"/>
        </w:rPr>
      </w:pPr>
      <w:r>
        <w:rPr>
          <w:color w:val="000000"/>
        </w:rPr>
        <w:t>_____________ С.Н.Цветков</w:t>
      </w:r>
      <w:r>
        <w:rPr>
          <w:rFonts w:cs="Arial CYR" w:ascii="Arial CYR" w:hAnsi="Arial CYR"/>
          <w:bCs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         </w:t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377"/>
      </w:tblGrid>
      <w:tr>
        <w:trPr/>
        <w:tc>
          <w:tcPr>
            <w:tcW w:w="4905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77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т 29.08.2024 г. №  135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т 22.12.2023 г. №  86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бюджет Бежаницкого района по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0694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,</w:t>
            </w:r>
            <w:r>
              <w:rPr>
                <w:bCs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6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2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26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818,2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  <w:p>
            <w:pPr>
              <w:pStyle w:val="Style18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545,9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9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3,2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52,7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</w:t>
            </w:r>
            <w:r>
              <w:rPr/>
              <w:t>бюджетам муниципальных районов на</w:t>
            </w:r>
            <w:r>
              <w:rPr>
                <w:bCs/>
                <w:color w:val="000000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</w:t>
            </w:r>
            <w:r>
              <w:rPr/>
              <w:t xml:space="preserve"> бюджетам муниципальных районов на реализацию</w:t>
            </w:r>
            <w:r>
              <w:rPr>
                <w:bCs/>
                <w:color w:val="000000"/>
              </w:rPr>
              <w:t xml:space="preserve">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4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субсидии бюджетам муниципальных район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76,5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на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2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24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муниципальным образованиям на благоустройство мест массового отдыха населения, создание новых парков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251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Субсидии местным бюджетам на реализацию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3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1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0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венции бюджетам муниципальных районов на выполнение передаваемых полномочий субъектов Российской Федерации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63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b/>
                <w:bCs/>
                <w:color w:val="000000"/>
              </w:rPr>
              <w:t xml:space="preserve">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2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исполнение государственных полномочий по сбору информации</w:t>
            </w:r>
            <w:r>
              <w:rPr>
                <w:b/>
              </w:rPr>
              <w:t xml:space="preserve"> </w:t>
            </w:r>
            <w:r>
              <w:rPr/>
              <w:t>от поселений, входящих в состав муниципального района,</w:t>
            </w:r>
            <w:r>
              <w:rPr>
                <w:b/>
              </w:rPr>
              <w:t xml:space="preserve"> </w:t>
            </w:r>
            <w:r>
              <w:rPr/>
              <w:t>необходимой для ведения регистра муниципальных нормативных правовых актов</w:t>
            </w:r>
            <w:r>
              <w:rPr>
                <w:b/>
              </w:rPr>
              <w:t xml:space="preserve">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301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рганами местного самоуправления отдельных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5,4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9,2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ые межбюджетные трансферты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2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88,5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1,6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53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местным бюджетам муниципальных районов, муниципальных округов и городских округов на поощрение муниципальных управленческих команд за достижение показателей деятельности исполнительных орган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8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82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ПОСТУПЛЕНИЯ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,3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  <w:r>
              <w:rPr>
                <w:b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ИТОГО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513,1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 w:before="0" w:after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tbl>
      <w:tblPr>
        <w:tblW w:w="11223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567"/>
        <w:gridCol w:w="1559"/>
        <w:gridCol w:w="592"/>
        <w:gridCol w:w="1083"/>
        <w:gridCol w:w="51"/>
        <w:gridCol w:w="915"/>
        <w:gridCol w:w="51"/>
        <w:gridCol w:w="1160"/>
      </w:tblGrid>
      <w:tr>
        <w:trPr>
          <w:trHeight w:val="300" w:hRule="atLeast"/>
        </w:trPr>
        <w:tc>
          <w:tcPr>
            <w:tcW w:w="11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1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.08.2024г.№  135</w:t>
            </w:r>
          </w:p>
        </w:tc>
      </w:tr>
      <w:tr>
        <w:trPr>
          <w:trHeight w:val="240" w:hRule="atLeast"/>
        </w:trPr>
        <w:tc>
          <w:tcPr>
            <w:tcW w:w="11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ind w:hanging="817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«Приложение 4</w:t>
            </w:r>
          </w:p>
        </w:tc>
      </w:tr>
      <w:tr>
        <w:trPr>
          <w:trHeight w:val="390" w:hRule="atLeast"/>
        </w:trPr>
        <w:tc>
          <w:tcPr>
            <w:tcW w:w="11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122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Бежаницкого района от 22.12.2023г. № 86 </w:t>
            </w:r>
          </w:p>
        </w:tc>
      </w:tr>
      <w:tr>
        <w:trPr>
          <w:trHeight w:val="420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223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Бежаницкого района на 2024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1223" w:type="dxa"/>
            <w:gridSpan w:val="11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тыс. рублей) </w:t>
            </w:r>
          </w:p>
        </w:tc>
      </w:tr>
      <w:tr>
        <w:trPr>
          <w:trHeight w:val="1155" w:hRule="atLeast"/>
        </w:trPr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ого распорядителя средств Бежаницкого района, разделов, подразделов, целевых статей и видов расходов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главного распорядителя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ы классификации расходов бюджета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де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раздел 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левая статья 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 расходов 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2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832,6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279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1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719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59,5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Обеспечение деятельности высшего должностного л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латы по оплате труда высшему должностному лиц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154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Собрания депутатов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 председателю Собрания депутатов связанные с депутатской деятель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11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, связанные с депутатской деятель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0 9 02 009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ункционирование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0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51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51,8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24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71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71,5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1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3,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0,7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6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,6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15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передан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Контрольно - счет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по оплате труда и обеспечению деятельности контрольно-счет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115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и проведение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существление органами местного самоуправления отдельных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422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4222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6,9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9,5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00,5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истемы защиты прав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6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2,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55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55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местного бюджета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W12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W12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ельск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6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2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ременный облик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6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2,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«Современный облик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L576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6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L576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6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2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5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5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3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, направленные на функционирование единой дежурной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терро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5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9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ункционирование Администрации Бежаницкого района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общего характера органов местного самоуправления в рамках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1 01 29912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9912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райо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передан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1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с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5,4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Правительства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1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1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75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7549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2,5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мер по гражданской обор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22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224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 в исполнительных органах  Псковской области и муниципальных образова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413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413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местного бюджета расходов на 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W13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308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W1340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рофилактика терро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терроризма и экстрем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2 01 21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1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повторной преступности осужденных к наказаниям, не связанным с изоляцией от общ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офилактике преступ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2 299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2 299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транспортного обслуживания населения на территории муниципального образования «Бежаницкий район» на 2022-202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616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078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824,0</w:t>
            </w:r>
          </w:p>
        </w:tc>
      </w:tr>
      <w:tr>
        <w:trPr>
          <w:trHeight w:val="121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ельск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тлов и содержание животных (собак) без владельцев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организации мероприятий при осуществлении</w:t>
              <w:br/>
              <w:t>деятельности по обращению с животными без владельцев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3 4 03 42200 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3 4 03 42200 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транспортного обслуживания населения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29909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29909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431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1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431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1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W31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W3150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рожное хозяйство (дорожный фон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транспортного обслуживания населения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и ремонт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3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39,3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93,3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3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39,3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93,3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6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6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0,0</w:t>
            </w:r>
          </w:p>
        </w:tc>
      </w:tr>
      <w:tr>
        <w:trPr>
          <w:trHeight w:val="12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W11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W11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991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9914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7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7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L06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L064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645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43,5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04,6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Жилищ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капитальному ремонту муниципального жилого фонда, оплата взносов на капитальный ремон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75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75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неиспользуемого муниципаль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29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290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58,9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75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4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4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ие качества водоснабжения и водоотведения населения и объектов жизнеобеспечения собственност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51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51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расходов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возмещение недополученных доходов и возмещения затрат в связи с производством (реализацией) товаров, выполнением работ, оказанием услуг, организациям, оказывающим жилищно-коммунальные услуги и услуги в сфере благоустройства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991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991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1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1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45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45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средств местного бюджета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5 2 01 W5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W5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8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8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Вовлечение населения в осуществление местного самоуправления, поддержка гражданских инициати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8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инициативных про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418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4183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инициативам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за счет безвозмездных поступлений в местный бюджет на реализацию инициативных прое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28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5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5,6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1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,6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,6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,6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L29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5 3 01 L29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местного бюджета, связанные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Z29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Z29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благоустройство мест массового отдыха населения, создание новых пар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41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8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41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8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средств местного бюджета расходов на благоустройство мест массового отдыха населения, создание новых пар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W1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W1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для осущест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 3 01 422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 3 01 422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Формирование современной городской среды на территории муниципального образования "Бежаницки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Формирование современной городской среды на территори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 формирование современной городско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555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5555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080,4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8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существующих детских са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02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0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капитальный ремонт существующих детских са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0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02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40,4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18,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40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40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40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реализацию мероприятий по развитию сети организаций дошкольного, общего,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2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2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8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государственной итоговой аттес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1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1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учебных сборов с учащими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рганизация мероприятий по выявлению и чествованию талантливой молодежи, создание системы выявления, поддержки и развития одаренных детей, их самореализации, профессионального самоопределения в соответствии со способностями (олимпиады, конференции, смотры, поощрение медалистов, спортсменов, премия им. писателя-публициста И.А. Василье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онкурсов педагогических достижений, августовской конференции педагогов, дня учителя, юбилеев образовательных учреждений и и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работы по проведению обследования детей в целях своевременного выявления особенностей в физическом и (или) психическом развитии и (или) отклонений в поведе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1 02 2990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904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рганизация летне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ведение мероприятий по организации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ивоклещевая обработка территорий оздоровительных лагерей с дневным пребыванием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5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5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04,4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44,2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44,2</w:t>
            </w:r>
          </w:p>
        </w:tc>
      </w:tr>
      <w:tr>
        <w:trPr>
          <w:trHeight w:val="154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циальная поддержка граждан и реализация демографическ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5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5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20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207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214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циальная поддержка граждан и реализация демографическ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лицам, удостоенным звания «Почетный гражданин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8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(на осуществление единовременной выплаты гражданам РФ в связи с празднованием очередной годовщины Побе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истемы защиты прав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R08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R08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за счет средств местного бюджета социально ориентированным некоммерческим организациям, осуществляющим деятельность в области производства, выпуска и распространения периодических печатных и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8100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8100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нансовое управление Администрации Бежаниц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5104,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382,3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6306,9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57,1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45,4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74,9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64,9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4,9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4,9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ункционирование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4,9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4,9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0,7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0,7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,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,3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9 00 20003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3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,9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для повышения эффективности отдельных видов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передан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венции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2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рофилактика терроризма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терроризма и экстремизм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99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9919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9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9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26,0</w:t>
            </w:r>
          </w:p>
        </w:tc>
      </w:tr>
      <w:tr>
        <w:trPr>
          <w:trHeight w:val="152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30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304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ельск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Комплекс мер на ликвидацию очагов сорного растения борщевик Сосновско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на ликвидацию очагов сорного растения борщевик Сосн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415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4157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 и физической культуры,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1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Молодо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форм и моделей вовлечения молодежи в трудовую и экономическую деятельность, реализации мер поддержки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 развития форм и моделей вовлечения молодежи в трудовую и экономическую деятельность, реализации мер поддержки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31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7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1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поселениям на осуществление расходов по содержанию систем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1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12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5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7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1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,0</w:t>
            </w:r>
          </w:p>
        </w:tc>
      </w:tr>
      <w:tr>
        <w:trPr>
          <w:trHeight w:val="277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,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,0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411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411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поселениям на содержание и ремонт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W11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W11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поселениям на реализацию мероприятий по ликвидации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299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29916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,0</w:t>
            </w:r>
          </w:p>
        </w:tc>
      </w:tr>
      <w:tr>
        <w:trPr>
          <w:trHeight w:val="14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75845,5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7619,8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57761,3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394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81,3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81,3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44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</w:tr>
      <w:tr>
        <w:trPr>
          <w:trHeight w:val="3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44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44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28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9028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сети организаций дошкольного, общего,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 и детьми-сиротами и детьми, оставшимися без попечения родителей, а также за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,8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,8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</w:tr>
      <w:tr>
        <w:trPr>
          <w:trHeight w:val="27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ых бюджетов расходов на создание условий для осуществления присмотра и ухода за детьми-инвалидами и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к средствам, полученным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4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58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58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сход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6080,7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399,3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540,8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834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89,1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330,6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834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89,1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330,6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1 EВ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8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EВ 517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EВ 51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35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0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70,6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78,6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13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13,6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478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13,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13,6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W10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8,1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W10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8,1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2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2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24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46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46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24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46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46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1 02 421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реализацию мероприятий по развитию сети организаций дошкольного, общего,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3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3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4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2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3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2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1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721,2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721,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олнительное образование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сети организаций дошкольного, общего,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5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7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реализацию мероприятий по развитию сети организаций дошкольного, общего,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Молодое поко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Антинаркотическая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Антинаркотическая деятельность на территор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2990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2990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9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37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15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9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истемы защиты прав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енное трудоустройство несовершеннолетних граждан в возрасте от 14 до 18 лет, в том числе состоящих на учете в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285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285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рганизация летне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ведение мероприятий по организации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тичная оплата стоимости путевок в дневные оздоровительные лагеря для детей, работающ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6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6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12,1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655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84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2,1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655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84,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культуры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8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45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74,0</w:t>
            </w:r>
          </w:p>
        </w:tc>
      </w:tr>
      <w:tr>
        <w:trPr>
          <w:trHeight w:val="2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68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45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74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деятельности МБУК «Бежаницкий районный центр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5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1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59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3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3,2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2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2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и поддержке учреждений культуры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9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9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деятельности МБУК «Бежаницкий историко-культурный центр Философов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73,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4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5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3,8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79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3,8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 1 02 2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и поддержке учреждений культуры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9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9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5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для повышения эффективности отдельных видов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культуры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воспитание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и проведение мероприятий среди молодежи, посвященные празднованию дней воинской славы (победных дней России), дней и недель видов и родов войск, и других знаменательных дат российской военной истории и дней призывни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оведение мероприятий, среди молодежи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283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283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24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(на осуществление единовременной выплаты гражданам РФ в связи с празднованием очередной годовщины Победы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11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3,7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3,7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3,7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49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10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411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411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на реализацию мероприятий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W114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W114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физической культуры и спорта,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 и физической культуры,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8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</w:tr>
      <w:tr>
        <w:trPr>
          <w:trHeight w:val="15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9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9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6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1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82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11,2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15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49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49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9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Вовлечение населения в осуществление местного самоуправления, поддержка гражданских инициати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00000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развитие институтов территориального общественного самоуправления и поддержку проектов местных инициатив,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29918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29918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79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2728,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4214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2586,6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tbl>
      <w:tblPr>
        <w:tblW w:w="11483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600"/>
        <w:gridCol w:w="527"/>
        <w:gridCol w:w="1093"/>
        <w:gridCol w:w="1072"/>
        <w:gridCol w:w="1095"/>
      </w:tblGrid>
      <w:tr>
        <w:trPr>
          <w:trHeight w:val="300" w:hRule="atLeast"/>
        </w:trPr>
        <w:tc>
          <w:tcPr>
            <w:tcW w:w="114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.08.2024г. №  135</w:t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5</w:t>
            </w:r>
          </w:p>
        </w:tc>
      </w:tr>
      <w:tr>
        <w:trPr>
          <w:trHeight w:val="420" w:hRule="atLeast"/>
        </w:trPr>
        <w:tc>
          <w:tcPr>
            <w:tcW w:w="114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14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Бежаницкого района от 22.12.2023г. № 86</w:t>
            </w:r>
          </w:p>
        </w:tc>
      </w:tr>
      <w:tr>
        <w:trPr>
          <w:trHeight w:val="1080" w:hRule="atLeast"/>
        </w:trPr>
        <w:tc>
          <w:tcPr>
            <w:tcW w:w="1148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муниципального образования «Бежаницкий район» и непрограммным направлениям деятельности), группам видов расходов классификации расходов на  2024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931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тыс. рублей)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ого распорядителя средств Бежаницкого района,  разделов, подразделов, целевых статей и видов расходов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ы классификации расходов  бюджета 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705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де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раздел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левая статья 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 расход ов 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167,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9764,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534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Обеспечение деятельности высшего должностного л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19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латы по оплате труда высшему должностному лиц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Собрания депутатов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 председателю Собрания депутатов связанные с депутатской деятель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102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1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, связанные с депутатской деятель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1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ункционирование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02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5951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51,8</w:t>
            </w:r>
          </w:p>
        </w:tc>
      </w:tr>
      <w:tr>
        <w:trPr>
          <w:trHeight w:val="4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0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51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51,8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24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71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71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1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3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0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6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,6</w:t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1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передан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12,4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12,4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12,4</w:t>
            </w:r>
          </w:p>
        </w:tc>
      </w:tr>
      <w:tr>
        <w:trPr>
          <w:trHeight w:val="11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5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ункционирование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5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2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6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5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52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20,7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4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,3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2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Контрольно - счет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17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оплате труда и обеспечению деятельности контрольно-счет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97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234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и проведение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существление органами местного самоуправления отдельных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42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4222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31,4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31,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40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3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806,8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1039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400,5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истемы защиты прав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,4</w:t>
            </w:r>
          </w:p>
        </w:tc>
      </w:tr>
      <w:tr>
        <w:trPr>
          <w:trHeight w:val="39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22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582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55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55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местного бюджета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W12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W12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1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ельск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72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82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ременный облик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72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82,0</w:t>
            </w:r>
          </w:p>
        </w:tc>
      </w:tr>
      <w:tr>
        <w:trPr>
          <w:trHeight w:val="5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«Современный облик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L576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72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82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L576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72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82,0</w:t>
            </w:r>
          </w:p>
        </w:tc>
      </w:tr>
      <w:tr>
        <w:trPr>
          <w:trHeight w:val="40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1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0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</w:tr>
      <w:tr>
        <w:trPr>
          <w:trHeight w:val="2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, направленные на функционирование единой дежурной диспетчерск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рофилактика терро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терро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развитие и совершенствование института добровольных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11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ункционирование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общего характера органов местного самоуправления в рамках основного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299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299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райо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передан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норматив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,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7</w:t>
            </w:r>
          </w:p>
        </w:tc>
      </w:tr>
      <w:tr>
        <w:trPr>
          <w:trHeight w:val="54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с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для повышения эффективности отдельных видов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85,4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75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7549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Правительства Псковской обла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1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10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,9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167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10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5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передан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субвенции на осуществление первичного воинского учета органами местного самоуправления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2,5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Обеспечение безопасности граждан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мер по гражданской обор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22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2240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5</w:t>
            </w:r>
          </w:p>
        </w:tc>
      </w:tr>
      <w:tr>
        <w:trPr>
          <w:trHeight w:val="34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 в исполнительных органах  Псковской области и муниципальных образова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413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41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местного бюджета расходов на 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1 01 W1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1 01 W134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8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рофилактика терро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терроризма и экстрем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1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1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9919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9919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повторной преступности осужденных к наказаниям, не связанным с изоляцией от общ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офилактике преступ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2 02 299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2 02 299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транспортного обслуживания населения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525,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987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7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97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3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3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97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2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Содействие экономическому развитию и инвестиционной привлекательност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,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ельск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,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Комплекс мер на ликвидацию очагов сорного растения борщевик Сосновског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на ликвидацию очагов сорного растения борщевик Сосновс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4157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4157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3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тлов и содержание животных (собак) без владельцев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6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организации мероприятий при осуществлении деятельности по обращению с животными без владельцев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3 4 03 42200 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3 4 03 42200 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транспортного обслуживания населения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29909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29909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43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431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W31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W3150</w:t>
            </w:r>
          </w:p>
        </w:tc>
        <w:tc>
          <w:tcPr>
            <w:tcW w:w="5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рожное хозяйство (дорожный фон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транспортного обслуживания населения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и ремонт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31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39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93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31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39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93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1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1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W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W1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991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9914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61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 и физической культуры,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Молодое поко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форм и моделей вовлечения молодежи в трудовую и экономическую деятельность, реализации мер поддержки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3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развития форм и моделей вовлечения молодежи в трудовую и экономическую деятельность, реализации мер поддержки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78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78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L06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L064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476,2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50,5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35,6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Жилищ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19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капитальному ремонту муниципального жилого фонда, оплата взносов на капитальный ремон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75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9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75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9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неиспользуемого муниципаль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29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2900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894,9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1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поселениям на осуществление расходов по содержанию систем водоснабжения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12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12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ие качества водоснабжения и водоотведения населения и объектов жизнеобеспечения собственност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51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51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расходов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возмещение недополученных доходов и возмещения затрат в связи с производством (реализацией) товаров, выполнением работ, оказанием услуг, организациям, оказывающим жилищно-коммунальные услуги и услуги в сфере благоустройства на территории муниципального образования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9914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9914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1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1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45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45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средств местного бюджета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W5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W5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Вовлечение населения в осуществление местного самоуправления, поддержка гражданских инициати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инициатив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4183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4183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инициативам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7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за счет безвозмездных поступлений в местный бюджет на реализацию инициативных проектов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07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23,3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62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86,6</w:t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6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2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6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6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2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6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6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2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6,6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4113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4113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поселениям на содержание и ремонт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W113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W113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L29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L29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местного бюджета, связанные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Z29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Z299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поселениям на реализацию мероприятий по ликвидации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299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29916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благоустройство мест массового отдыха населения, создание новых пар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41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8,7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</w:tr>
      <w:tr>
        <w:trPr>
          <w:trHeight w:val="17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41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8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</w:tr>
      <w:tr>
        <w:trPr>
          <w:trHeight w:val="3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средств местного бюджета расходов на благоустройство мест массового отдыха населения, создание новых пар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W1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W1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для осущест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 3 01 422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 3 01 422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муниципального образования "Бежаниц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Формирование современной городской среды на территори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формирование современной городско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555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555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80930,9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9637,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9779,2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594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81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81,3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544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544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544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31,3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28,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28,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сети организаций дошкольного, общего,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29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29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0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 и детьми-сиротами и детьми, оставшимися без попечения родителей, а также за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ых бюджетов расходов на создание условий для осуществления присмотра и ухода за детьми-инвалидами и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к средствам, полученным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4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4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17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существующих детских сад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02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02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капитальный ремонт существующих детских са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02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0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58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658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7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7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9821,1</w:t>
            </w:r>
          </w:p>
        </w:tc>
        <w:tc>
          <w:tcPr>
            <w:tcW w:w="107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417,3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55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574,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07,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348,6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574,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07,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348,6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1 EВ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EВ 51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EВ 51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8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375,6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28,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88,6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78,6</w:t>
            </w:r>
          </w:p>
        </w:tc>
        <w:tc>
          <w:tcPr>
            <w:tcW w:w="107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13,6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13,6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478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1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13,6</w:t>
            </w:r>
          </w:p>
        </w:tc>
      </w:tr>
      <w:tr>
        <w:trPr>
          <w:trHeight w:val="29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W104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8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W104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0,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7,61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8,1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</w:tr>
      <w:tr>
        <w:trPr>
          <w:trHeight w:val="16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4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4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7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7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реализацию мероприятий по развитию сети организаций дошкольного, общего,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L304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L304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3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</w:tr>
      <w:tr>
        <w:trPr>
          <w:trHeight w:val="25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3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</w:tr>
      <w:tr>
        <w:trPr>
          <w:trHeight w:val="2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1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721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721,2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олнительное образование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</w:tr>
      <w:tr>
        <w:trPr>
          <w:trHeight w:val="16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5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7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7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реализацию мероприятий по развитию сети организаций дошкольного, общего,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7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12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Молодое поко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7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7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2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Антинаркотическая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Антинаркотическая деятельность на территории Бежаниц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29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29901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14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3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1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государственной итоговой аттес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1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учебных сборов с учащими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2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рганизация мероприятий по выявлению и чествованию талантливой молодежи, создание системы выявления, поддержки и развития одаренных детей, их самореализации, профессионального самоопределения в соответствии со способностями (олимпиады, конференции, смотры, поощрение медалистов, спортсменов, премия им. писателя-публициста И.А. Василье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онкурсов педагогических достижений, августовской конференции педагогов, дня учителя, юбилеев образовательных учреждений и и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работы по проведению обследования детей в целях своевременного выявления особенностей в физическом и (или) психическом развитии и (или) отклонений в поведе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42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421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истемы защиты прав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енное трудоустройство несовершеннолетних граждан в возрасте от 14 до 18 лет, в том числе состоящих на учете в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285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285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рганизация летне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ведение мероприятий по организации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тичная оплата стоимости путевок в дневные оздоровительные лагеря для детей, работающ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6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6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ивоклещевая обработка территорий оздоровительных лагерей с дневным пребыванием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5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50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12,1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65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8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2,1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655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784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культуры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8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4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74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8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4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7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деятельности МБУК «Бежаницкий районный центр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5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1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5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3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3,2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</w:tr>
      <w:tr>
        <w:trPr>
          <w:trHeight w:val="67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0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0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2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и поддержке учреждений культуры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9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9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деятельности МБУК «Бежаницкий историко-культурный центр Философов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3,3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4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3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79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3,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0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0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и поддержке учреждений культуры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9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9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5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7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для повышения эффективности отдельных видов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культуры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воспитание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и проведение мероприятий среди молодежи, посвященные празднованию дней воинской славы (победных дней России), дней и недель видов и родов войск, и других знаменательных дат российской военной истории и дней призывни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оведение мероприятий, среди молодежи в рамках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283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2830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28,6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3,2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3,2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8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циальная поддержка граждан и реализация демографическ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3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5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5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20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74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207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циальная поддержка граждан и реализация демографическ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4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лицам, удостоенным звания «Почетный гражданин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8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80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(на осуществление единовременной выплаты гражданам РФ в связи с празднованием очередной годовщины Побе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69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19,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19,4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9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19,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9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истемы защиты прав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R08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R082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3,7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3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7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30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,7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41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41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на реализацию мероприятий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W11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W114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 и физической культуры, и спорта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8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800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9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9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за счет средств местного бюджета социально ориентированным некоммерческим организациям, осуществляющим деятельность в области производства, выпуска и распространения периодических печатных и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81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81001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211,2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90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09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Вовлечение населения в осуществление местного самоуправления, поддержка гражданских инициати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00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развитие институтов территориального общественного самоуправления и поддержку проектов местных инициатив,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29918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29918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2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0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2728,3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4214,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2586,6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tbl>
      <w:tblPr>
        <w:tblW w:w="11057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40"/>
        <w:gridCol w:w="518"/>
        <w:gridCol w:w="1486"/>
        <w:gridCol w:w="1276"/>
        <w:gridCol w:w="1275"/>
      </w:tblGrid>
      <w:tr>
        <w:trPr>
          <w:trHeight w:val="30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.08.2024г. № 135</w:t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6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45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Бежаницкого района   от 22.12.2023г. № 86 </w:t>
            </w:r>
          </w:p>
        </w:tc>
      </w:tr>
      <w:tr>
        <w:trPr>
          <w:trHeight w:val="450" w:hRule="atLeast"/>
        </w:trPr>
        <w:tc>
          <w:tcPr>
            <w:tcW w:w="1105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муниципального образования «Бежаницкий район» и непрограммным направлениям деятельности), группам видов расходов классификации расходов на  2024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6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тыс. рублей) </w:t>
            </w:r>
          </w:p>
        </w:tc>
      </w:tr>
      <w:tr>
        <w:trPr>
          <w:trHeight w:val="315" w:hRule="atLeast"/>
        </w:trPr>
        <w:tc>
          <w:tcPr>
            <w:tcW w:w="4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ого распорядителя средств Бежаницкого района,  разделов, подразделов, целевых статей и видов расходов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левая статья 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 расходов </w:t>
            </w:r>
          </w:p>
        </w:tc>
        <w:tc>
          <w:tcPr>
            <w:tcW w:w="148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8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6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униципальная программа «Развитие образования, молодежной политики, физической культуры и спорта в муниципальном образовании «Бежаницкий район»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40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4989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5153,1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дошкольного, общего, дополните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33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817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959,1</w:t>
            </w:r>
          </w:p>
        </w:tc>
      </w:tr>
      <w:tr>
        <w:trPr>
          <w:trHeight w:val="4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1 EВ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7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EВ 51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EВ 51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3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70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70,3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8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</w:tr>
      <w:tr>
        <w:trPr>
          <w:trHeight w:val="42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8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16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сети организаций дошкольного, общего, дополните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29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29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 и детьми-сиротами и детьми, оставшимися без попечения родителей, а также за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ых бюджетов расходов на создание условий для осуществления присмотра и ухода за детьми-инвалидами и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, к средствам, полученным из област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1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капитальный ремонт существующих детских са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0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10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капитальный ремонт существующих детских са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0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W10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94,0</w:t>
            </w:r>
          </w:p>
        </w:tc>
      </w:tr>
      <w:tr>
        <w:trPr>
          <w:trHeight w:val="75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39,0</w:t>
            </w:r>
          </w:p>
        </w:tc>
      </w:tr>
      <w:tr>
        <w:trPr>
          <w:trHeight w:val="48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3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7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21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8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57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17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8,6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13,6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13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13,6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государственной итоговой аттест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учебных сборов с учащимися общеобразовате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рганизация мероприятий по выявлению и чествованию талантливой молодежи, создание системы выявления, поддержки и развития одаренных детей, их самореализации, профессионального самоопределения в соответствии со способностями (олимпиады, конференции, смотры, поощрение медалистов, спортсменов, премия им. писателя-публициста И.А. Васильев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3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конкурсов педагогических достижений, августовской конференции педагогов, дня учителя, юбилеев образовательных учреждений и иных меро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сети организаций дошкольного, общего, дополните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работы по проведению обследования детей в целях своевременного выявления особенностей в физическом и (или) психическом развитии и (или) отклонений в поведении дет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90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2990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W1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8,1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W1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8,1</w:t>
            </w:r>
          </w:p>
        </w:tc>
      </w:tr>
      <w:tr>
        <w:trPr>
          <w:trHeight w:val="4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</w:tr>
      <w:tr>
        <w:trPr>
          <w:trHeight w:val="35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,0</w:t>
            </w:r>
          </w:p>
        </w:tc>
      </w:tr>
      <w:tr>
        <w:trPr>
          <w:trHeight w:val="145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64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5,0</w:t>
            </w:r>
          </w:p>
        </w:tc>
      </w:tr>
      <w:tr>
        <w:trPr>
          <w:trHeight w:val="29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421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97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421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421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,0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L3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</w:tr>
      <w:tr>
        <w:trPr>
          <w:trHeight w:val="3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1 02 L3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94,9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2 L30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,0</w:t>
            </w:r>
          </w:p>
        </w:tc>
      </w:tr>
      <w:tr>
        <w:trPr>
          <w:trHeight w:val="21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Дополнительное образование детей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6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611,2</w:t>
            </w:r>
          </w:p>
        </w:tc>
      </w:tr>
      <w:tr>
        <w:trPr>
          <w:trHeight w:val="1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</w:tr>
      <w:tr>
        <w:trPr>
          <w:trHeight w:val="17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0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сети организаций дошкольного, общего, дополните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29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,0</w:t>
            </w:r>
          </w:p>
        </w:tc>
      </w:tr>
      <w:tr>
        <w:trPr>
          <w:trHeight w:val="8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1 03 421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Молодое поколение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40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1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9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форм и моделей вовлечения молодежи в трудовую и экономическую деятельность, реализации мер поддержки молодых семей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развития форм и моделей вовлечения молодежи в трудовую и экономическую деятельность, реализации мер поддержки молодых семей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истемы защиты прав детей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73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9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4,4</w:t>
            </w:r>
          </w:p>
        </w:tc>
      </w:tr>
      <w:tr>
        <w:trPr>
          <w:trHeight w:val="67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6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R08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1 R08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0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,4</w:t>
            </w:r>
          </w:p>
        </w:tc>
      </w:tr>
      <w:tr>
        <w:trPr>
          <w:trHeight w:val="69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36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4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,4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421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енное трудоустройство несовершеннолетних граждан в возрасте от 14 до 18 лет, в том числе состоящих на учете в комисс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28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3 02 28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физической культуры и спорт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3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3,7</w:t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физической культуры и спорт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3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3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411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411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на реализацию мероприятий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W11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W11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181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4 01 2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2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рганизация летнего отдыха и оздоровле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ведение мероприятий по организации отдыха детей в каникулярное врем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тичная оплата стоимости путевок в дневные оздоровительные лагеря для детей, работающих гражд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ивоклещевая обработка территорий оздоровительных лагерей с дневным пребыванием дет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5 01 2950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униципальная программа «Развитие культуры в муниципальном образовании «Бежаницкий район»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0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545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674,0</w:t>
            </w:r>
          </w:p>
        </w:tc>
      </w:tr>
      <w:tr>
        <w:trPr>
          <w:trHeight w:val="1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культуры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4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74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деятельности МБУК «Бежаницкий районный центр культуры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5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1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59,0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3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3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09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и поддержке учреждений культуры в муниципальном образовании «Бежаницкий район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9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1 29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деятельности МБУК «Бежаницкий историко-культурный центр Философовых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73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5,0</w:t>
            </w:r>
          </w:p>
        </w:tc>
      </w:tr>
      <w:tr>
        <w:trPr>
          <w:trHeight w:val="5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3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007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3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5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оплате коммунальных услуг работникам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развитию и поддержке учреждений культуры в муниципальном образовании «Бежаницкий район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9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1 02 29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атриотическое воспитание граждан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и проведение мероприятий среди молодежи, посвященные празднованию дней воинской славы (победных дней России), дней и недель видов и родов войск, и других знаменательных дат российской военной истории и дней призывник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роведение мероприятий, среди молодежи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283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2 01 2830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униципальная программа «Содействие экономическому развитию и инвестиционной привлекательности муниципального образования «Бежаницкий район»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7,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09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454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инвестиционной привлекательност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6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5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55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7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27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75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местного бюджета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W12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W12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за счет средств местного бюджета социально ориентированным некоммерческим организациям, осуществляющим деятельность в области производства, выпуска и распространения периодических печатных изд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810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1 01 810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L06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3 01 L06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Развитие сельского хозяйства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59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54,0</w:t>
            </w:r>
          </w:p>
        </w:tc>
      </w:tr>
      <w:tr>
        <w:trPr>
          <w:trHeight w:val="2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Комплекс мер на ликвидацию очагов сорного растения борщевик Сосновского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1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на ликвидацию очагов сорного растения борщевик Сосновск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415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2 4157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,0</w:t>
            </w:r>
          </w:p>
        </w:tc>
      </w:tr>
      <w:tr>
        <w:trPr>
          <w:trHeight w:val="529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тлов и содержание животных (собак) без владельцев на территории муниципального образования «Бежаницкий район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681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организации мероприятий при осуществлении деятельности по обращению с животными без владельцев на территории муниципального образования «Бежаницкий район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3 4 03 42200 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3 4 03 42200 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ременный облик сельских территорий"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7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82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«Современный облик сельских территорий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L576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72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82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4 04 L576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726,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82,0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униципальная программа «Обеспечение безопасности граждан на территории муниципального образования «Бежаницкий район»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2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10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10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жарная безопасность и гражданская оборона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9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9,7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9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9,7</w:t>
            </w:r>
          </w:p>
        </w:tc>
      </w:tr>
      <w:tr>
        <w:trPr>
          <w:trHeight w:val="9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, направленные на функционирование единой дежурной диспетчерской служб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0,0</w:t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4,0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2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3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ервичных мер пожарной безопасности в муниципальном образован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2</w:t>
            </w:r>
          </w:p>
        </w:tc>
      </w:tr>
      <w:tr>
        <w:trPr>
          <w:trHeight w:val="47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29902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2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 в исполнительных органах  Псковской области и муниципальных образован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413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1 413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местного бюджета расходов на обеспечение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1 01 W13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1 01 W13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гражданской оборон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22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1 02 22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рофилактика терроризм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терроризма и экстремизм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офилактике правонаруш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1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1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9919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29919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азвитие и совершенствование института добровольных народных дружин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4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413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321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развитие и совершенствование института добровольных народных дружи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3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2 01 W13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61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рофилактика повторной преступности осужденных к наказаниям, не связанным с изоляцией от обществ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офилактике преступ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2 02 299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2 02 299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Антинаркотическая деятельность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Антинаркотическая деятельность на территории Бежаницкого район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299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3 01 29901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униципальная программа «Комплексное развитие систем коммунальной инфраструктуры и благоустройства муниципального образования «Бежаницкий район»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136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5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35,6</w:t>
            </w:r>
          </w:p>
        </w:tc>
      </w:tr>
      <w:tr>
        <w:trPr>
          <w:trHeight w:val="13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поселениям на осуществление расходов по содержанию систем водоснабжения в сельской мест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1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1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ие качества водоснабжения и водоотведения населения и объектов жизнеобеспечения собственности городского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5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75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расходов по содержанию имуще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возмещение недополученных доходов и возмещения затрат в связи с производством (реализацией) товаров, выполнением работ, оказанием услуг, организациям, оказывающим жилищно-коммунальные услуги и услуги в сфере благоустройства на территории муниципального образования «Бежаницкий район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991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1 01 2991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1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45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45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средств местного бюджета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W5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2 01 W501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Благоустройство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2,6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6,6</w:t>
            </w:r>
          </w:p>
        </w:tc>
      </w:tr>
      <w:tr>
        <w:trPr>
          <w:trHeight w:val="47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6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6,6</w:t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L29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L29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местного бюджета, связанные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Z299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Z2990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благоустройство мест массового отдыха населения, создание новых пар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418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8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</w:tr>
      <w:tr>
        <w:trPr>
          <w:trHeight w:val="3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41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8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,0</w:t>
            </w:r>
          </w:p>
        </w:tc>
      </w:tr>
      <w:tr>
        <w:trPr>
          <w:trHeight w:val="6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финансирование за счет средств местного бюджета расходов на благоустройство мест массового отдыха населения, создание новых пар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W1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 3 01 W1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411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411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7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и поселениям на содержание и ремонт воинских захорон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W11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W11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2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поселениям на реализацию мероприятий по ликвидации несанкционированных свало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29916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,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3 01 29916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,0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для осущест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 3 01 422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202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 3 01 422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Жилище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12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Улучшение жилищных условий отдельных категорий граждан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по капитальному ремонту муниципального жилого фонда, оплата взносов на капитальный ремон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75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75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9,0</w:t>
            </w:r>
          </w:p>
        </w:tc>
      </w:tr>
      <w:tr>
        <w:trPr>
          <w:trHeight w:val="15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держание неиспользуемого муниципального жилого фон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29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 4 01 29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униципальная программа «Развитие транспортного обслуживания населения на территории муниципального образования «Бежаницкий район»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54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025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57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держание и ремонт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95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71,0</w:t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3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93,3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3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39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993,3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0,0</w:t>
            </w:r>
          </w:p>
        </w:tc>
      </w:tr>
      <w:tr>
        <w:trPr>
          <w:trHeight w:val="29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70,0</w:t>
            </w:r>
          </w:p>
        </w:tc>
      </w:tr>
      <w:tr>
        <w:trPr>
          <w:trHeight w:val="5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W11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14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1 01 W11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7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Повышение безопасности дорожного движе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районной команды школьников в соревнованиях по безопасности дорожного движ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4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991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2 01 2991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2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29909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29909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43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43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1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финансирование за счет средств местного бюджета расходов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3 01 W31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3 01 W3150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Управление и обеспечение деятельности Администрации Бежаницкого района, создание условий для эффективного управления муниципальными финансами и муниципальным долгом в муниципальном образовании «Бежаницкий район»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5172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8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202,9</w:t>
            </w:r>
          </w:p>
        </w:tc>
      </w:tr>
      <w:tr>
        <w:trPr>
          <w:trHeight w:val="9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Обеспечение функционирования Администрации Бежаницкого район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39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33,2</w:t>
            </w:r>
          </w:p>
        </w:tc>
      </w:tr>
      <w:tr>
        <w:trPr>
          <w:trHeight w:val="10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Функционирование Администрации Бежаницкого район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6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16,8</w:t>
            </w:r>
          </w:p>
        </w:tc>
      </w:tr>
      <w:tr>
        <w:trPr>
          <w:trHeight w:val="214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общего характера органов местного самоуправления в рамках основного мероприят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29912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29912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34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16,8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92,2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5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,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9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районные рас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286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Реализация переданных государственных полномочий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,4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4</w:t>
            </w:r>
          </w:p>
        </w:tc>
      </w:tr>
      <w:tr>
        <w:trPr>
          <w:trHeight w:val="61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нормативных правовых ак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,0</w:t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7</w:t>
            </w:r>
          </w:p>
        </w:tc>
      </w:tr>
      <w:tr>
        <w:trPr>
          <w:trHeight w:val="47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исполн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9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оставление субвенции на осуществление первичного воинского учета органами местного самоуправления поселени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19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вершенствование, развитие бюджетного процесса и управление муниципальным долгом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реализацию мероприятий для повышения эффективности отдельных видов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7 3 01 29911 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,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88,6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,9</w:t>
            </w:r>
          </w:p>
        </w:tc>
      </w:tr>
      <w:tr>
        <w:trPr>
          <w:trHeight w:val="26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Вовлечение населения в осуществление местного самоуправления, поддержка гражданских инициатив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развитие институтов территориального общественного самоуправления и поддержку проектов местных инициатив, за счет средств мест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29918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2991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инициативных проектов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4183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4183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реализацию мероприятий по инициативам граждан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 за счет безвозмездных поступлений в местный бюджет на реализацию инициативных проектов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3 03 W1831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8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3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8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3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активной политики и дополнительных мероприятий в сфере занятости на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3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304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5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</w:tr>
      <w:tr>
        <w:trPr>
          <w:trHeight w:val="11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5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20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4207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8</w:t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единовременной выплаты гражданам РФ, постоянно проживающим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4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лицам, удостоенным звания «Почетный гражданин муниципального образования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8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4 01 2780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муниципального образования "Бежаницкий район"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Формирование современной городской среды на территории муниципального образования"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на формирование современной городской сред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5555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 1 F2 5555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6,5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71717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171717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18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07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85,8</w:t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3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3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1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04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поощрение муниципальных управленческих команд за достижение показателей деятельности органов исполнительной власти Псковской обла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754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7549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Бежаницкого райо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71717"/>
                <w:sz w:val="20"/>
                <w:szCs w:val="20"/>
                <w:lang w:eastAsia="ru-RU"/>
              </w:rPr>
            </w:pPr>
            <w:r>
              <w:rPr>
                <w:color w:val="171717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2001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Правительства Псковской области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1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000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9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существление органами местного самоуправления отдельных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4222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0 4222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5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71717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171717"/>
                <w:sz w:val="20"/>
                <w:szCs w:val="20"/>
                <w:lang w:eastAsia="ru-RU"/>
              </w:rPr>
              <w:t>Обеспечение деятельности высшего должностного лица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1717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171717"/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1717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171717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15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латы по оплате труда высшему должностному лицу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2,4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4,4</w:t>
            </w:r>
          </w:p>
        </w:tc>
      </w:tr>
      <w:tr>
        <w:trPr>
          <w:trHeight w:val="316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деятельности Собрания депутатов Бежаницкого района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118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 председателю Собрания депутатов связанные с депутатской деятельность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6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, связанные с депутатской деятельностью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82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2 0090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еспечение деятельности Контрольно - счетного 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по оплате труда и обеспечению деятельности контрольно-счетного 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495" w:hRule="atLeast"/>
        </w:trPr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2728,3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4214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2586,6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/>
      </w:r>
    </w:p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29.08.2024г. №  13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22.12.2023г. № 86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35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3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hanicy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48:00Z</dcterms:created>
  <dc:creator>Home</dc:creator>
  <dc:description/>
  <cp:keywords/>
  <dc:language>en-US</dc:language>
  <cp:lastModifiedBy>User</cp:lastModifiedBy>
  <cp:lastPrinted>2024-08-29T11:33:00Z</cp:lastPrinted>
  <dcterms:modified xsi:type="dcterms:W3CDTF">2024-08-29T14:57:00Z</dcterms:modified>
  <cp:revision>9</cp:revision>
  <dc:subject/>
  <dc:title>Приложение 9</dc:title>
</cp:coreProperties>
</file>