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66"/>
        <w:gridCol w:w="3522"/>
      </w:tblGrid>
      <w:tr>
        <w:trPr/>
        <w:tc>
          <w:tcPr>
            <w:tcW w:w="3182" w:type="dxa"/>
            <w:tcBorders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Приложение  3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к решению Собрания депутатов  Бежаницкого района</w:t>
            </w:r>
          </w:p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т 00.11.2023г. №</w:t>
            </w:r>
          </w:p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 </w:t>
      </w:r>
      <w:r>
        <w:rPr>
          <w:b/>
          <w:color w:val="333333"/>
          <w:sz w:val="24"/>
          <w:szCs w:val="24"/>
        </w:rPr>
        <w:t>Нормативы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отчислений от неналоговых доходов в местный бюджет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  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760"/>
        <w:gridCol w:w="1440"/>
      </w:tblGrid>
      <w:tr>
        <w:trPr>
          <w:tblHeader w:val="true"/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1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1050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11 0208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3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11 03050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11 0502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left w:val="nil"/>
              </w:pBdr>
              <w:spacing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left w:val="nil"/>
              </w:pBdr>
              <w:spacing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7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left w:val="nil"/>
              </w:pBdr>
              <w:spacing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left w:val="nil"/>
              </w:pBdr>
              <w:spacing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8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                               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8050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 11 09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2 01000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пользование вод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5050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06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, поступающие в порядке возмещения расходов, понесённых в связи с эксплуатацией имущества муниципальных районо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1000 0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ква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                     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4000 00 0000 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4050 05 0000 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продажи земельных участков, находящихся в государственной и муниципальной собственности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15 02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1000 01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bCs/>
                  <w:color w:val="0000FF"/>
                </w:rPr>
                <w:t>Кодексом</w:t>
              </w:r>
            </w:hyperlink>
            <w:r>
              <w:rPr>
                <w:b/>
                <w:bCs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063 01 0003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 16 01073 01 0011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 16 01083 01 0014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9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 16 01083 01 0039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083 01 0281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43 01 0005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43 01 0016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43 01 0171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115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color w:val="0000FF"/>
                </w:rPr>
                <w:t>Главой 1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bCs/>
                  <w:color w:val="0000FF"/>
                </w:rPr>
                <w:t>пункте 6 статьи 46</w:t>
              </w:r>
            </w:hyperlink>
            <w:r>
              <w:rPr>
                <w:bCs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01157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93 01 0009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 16 07000 00 0000 14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0701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07090 05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латежи в целях возмещения причиненного ущерба (убы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" w:leader="none"/>
                <w:tab w:val="left" w:pos="590" w:leader="none"/>
                <w:tab w:val="left" w:pos="830" w:leader="none"/>
              </w:tabs>
              <w:rPr/>
            </w:pPr>
            <w:r>
              <w:rPr/>
              <w:t>1 16 10031 05 0000 1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6" w:leader="none"/>
                <w:tab w:val="left" w:pos="590" w:leader="none"/>
                <w:tab w:val="left" w:pos="830" w:leader="none"/>
              </w:tabs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" w:leader="none"/>
                <w:tab w:val="left" w:pos="590" w:leader="none"/>
                <w:tab w:val="left" w:pos="830" w:leader="none"/>
              </w:tabs>
              <w:rPr/>
            </w:pPr>
            <w:r>
              <w:rPr/>
              <w:t>1 16 10032 05 0000 1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6" w:leader="none"/>
                <w:tab w:val="left" w:pos="590" w:leader="none"/>
                <w:tab w:val="left" w:pos="830" w:leader="none"/>
              </w:tabs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16 10060 00 0000 14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10061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</w:t>
            </w:r>
            <w:r>
              <w:rPr>
                <w:b/>
              </w:rPr>
              <w:t xml:space="preserve">за </w:t>
            </w:r>
            <w:r>
              <w:rPr/>
              <w:t>нарушение законодательства Российской Федерации о контрактной системе в сфере закупок товаров, работ, услуг</w:t>
            </w:r>
            <w:r>
              <w:rPr>
                <w:b/>
              </w:rPr>
              <w:t xml:space="preserve"> </w:t>
            </w:r>
            <w:r>
              <w:rPr/>
              <w:t>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10062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101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1010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 17 01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E736B07A3C194328F7F48CEC19903B3E766233AFE2C0B1B766D47F909F3010F5382C225D0E9F5D22CD76773t4zDM" TargetMode="External"/><Relationship Id="rId3" Type="http://schemas.openxmlformats.org/officeDocument/2006/relationships/hyperlink" Target="consultantplus://offline/ref=6F2D8CC4A9C304B3A38F4945BA1A9A19844378BB01BF15920F1B15BD1F0A368E9CE3A50A8E0F699617C2FAA086C8F35A8C72BC34FBCEXBUEN" TargetMode="External"/><Relationship Id="rId4" Type="http://schemas.openxmlformats.org/officeDocument/2006/relationships/hyperlink" Target="consultantplus://offline/ref=6F2D8CC4A9C304B3A38F4945BA1A9A19844378BA02BF15920F1B15BD1F0A368E9CE3A50F8D08609617C2FAA086C8F35A8C72BC34FBCEXBUEN" TargetMode="External"/><Relationship Id="rId5" Type="http://schemas.openxmlformats.org/officeDocument/2006/relationships/hyperlink" Target="consultantplus://offline/ref=7BA7CA10D405CC80D0A4FE7690BE1A9485D5024F07F1AD5738F48C7F0CE683457E80B2DA834810B931DBA26632C1A813987DC96D13AF7B2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cp:keywords/>
  <dc:language>en-US</dc:language>
  <cp:lastModifiedBy>User</cp:lastModifiedBy>
  <cp:lastPrinted>2019-10-21T12:11:00Z</cp:lastPrinted>
  <dcterms:modified xsi:type="dcterms:W3CDTF">2023-11-03T13:16:00Z</dcterms:modified>
  <cp:revision>424</cp:revision>
  <dc:subject/>
  <dc:title> </dc:title>
</cp:coreProperties>
</file>